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4"/>
      </w:tblGrid>
      <w:tr>
        <w:trPr>
          <w:trHeight w:val="1537" w:hRule="atLeast"/>
        </w:trPr>
        <w:tc>
          <w:tcPr>
            <w:tcW w:w="11164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pacing w:before="120" w:after="120"/>
              <w:ind w:firstLine="36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pacing w:val="60"/>
                <w:sz w:val="36"/>
                <w:szCs w:val="36"/>
              </w:rPr>
              <w:t xml:space="preserve">ВЕСТНИК №9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pacing w:val="20"/>
              </w:rPr>
            </w:pPr>
            <w:r>
              <w:rPr>
                <w:b/>
                <w:i/>
                <w:spacing w:val="20"/>
              </w:rPr>
              <w:t>ГРАЖДАНСКОГО ДВИЖЕНИЯ «ЗЕМЛЯ РОССИИ - ДОСТОЯНИЕ НАРОДА»</w:t>
            </w:r>
          </w:p>
          <w:p>
            <w:pPr>
              <w:pStyle w:val="Normal"/>
              <w:spacing w:before="120" w:after="120"/>
              <w:ind w:firstLine="3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60"/>
                <w:sz w:val="36"/>
                <w:szCs w:val="36"/>
              </w:rPr>
            </w:pPr>
            <w:r>
              <w:rPr>
                <w:b/>
                <w:i/>
                <w:spacing w:val="20"/>
              </w:rPr>
              <w:t>Январь 2007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jc w:val="center"/>
        <w:rPr>
          <w:sz w:val="22"/>
          <w:szCs w:val="22"/>
        </w:rPr>
      </w:pPr>
      <w:r>
        <w:rPr>
          <w:b/>
          <w:i/>
          <w:sz w:val="28"/>
          <w:szCs w:val="28"/>
        </w:rPr>
        <w:t xml:space="preserve">ЧАСТЬ </w:t>
      </w:r>
      <w:r>
        <w:rPr>
          <w:b/>
          <w:i/>
          <w:sz w:val="28"/>
          <w:szCs w:val="28"/>
          <w:lang w:val="en-US"/>
        </w:rPr>
        <w:t>II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Новый Лесной кодекс ликвидирует государственную собственность на лесной фонд и открывает путь к распродаже лесов России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Зарубежный опыт показывает, что приоритет общественных, публичных интересов, защита интересов государства являются основой регулирования лесных отношений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67"/>
        <w:jc w:val="both"/>
        <w:rPr/>
      </w:pPr>
      <w:r>
        <w:rPr/>
        <w:t>«…</w:t>
      </w:r>
      <w:r>
        <w:rPr>
          <w:b/>
        </w:rPr>
        <w:t>В США и Канаде</w:t>
      </w:r>
      <w:r>
        <w:rPr/>
        <w:t xml:space="preserve">, странах с развитой рыночной экономикой, имеющих значительные запасы лесных ресурсов, концепция регулирования лесных отношений базируется на сохранении лесного фонда в федеральной, публичной собственности и использовании лесов в интересах общества и граждан своей страны. Эта тенденция закреплена и в законодательстве. В Канаде 96 % лесных земель находится в государственной собственности. В США уже многие годы идет процесс выкупа в федеральную собственность частных лесов. В обеих странах </w:t>
      </w:r>
      <w:r>
        <w:rPr>
          <w:b/>
        </w:rPr>
        <w:t>официально введены ограничения для иностранных граждан и юридических лиц, в том числе и в праве частной собственности на лесные земли.</w:t>
      </w:r>
    </w:p>
    <w:p>
      <w:pPr>
        <w:pStyle w:val="Normal"/>
        <w:ind w:firstLine="567"/>
        <w:jc w:val="both"/>
        <w:rPr/>
      </w:pPr>
      <w:r>
        <w:rPr/>
        <w:t xml:space="preserve">Законом США 1976 года о федеральной политике и управлении землями провозглашено, что </w:t>
      </w:r>
      <w:r>
        <w:rPr>
          <w:b/>
        </w:rPr>
        <w:t>государственная политика направлена на сохранение государственных земель в федеральной собственности</w:t>
      </w:r>
      <w:r>
        <w:rPr/>
        <w:t xml:space="preserve"> за исключением случаев, когда их передача в иную собственность отвечает национальным интересам. А согласно Закону 1978 года «О лесных и пастбищных возобновляемых ресурсах» (ст. 207) </w:t>
      </w:r>
      <w:r>
        <w:rPr>
          <w:b/>
        </w:rPr>
        <w:t>запрещается продажа федеральных земель иностранным гражданам, а также иностранным юридическим лицам,</w:t>
      </w:r>
      <w:r>
        <w:rPr/>
        <w:t xml:space="preserve"> не подпадающим под действие законов США. Таким образом, очевидно, что федеральная собственность рассматривается в США как форма собственности, наилучшим образом отвечающая экономическим и экологическим национальным интересам. Соответственно в законодательстве закреплен подход, основанный на максимальном ограничении возможности отчуждения федеральных земель, включая лесопокрытые земли.</w:t>
      </w:r>
    </w:p>
    <w:p>
      <w:pPr>
        <w:pStyle w:val="Normal"/>
        <w:ind w:firstLine="567"/>
        <w:jc w:val="both"/>
        <w:rPr/>
      </w:pPr>
      <w:r>
        <w:rPr/>
        <w:t xml:space="preserve">Подобно США законодательство провинций Канады также исходит из необходимости сохранения права публичной (государственной) собственности на леса, но выражает такую политику еще более сильным образом. </w:t>
      </w:r>
      <w:r>
        <w:rPr>
          <w:b/>
        </w:rPr>
        <w:t>Законом провинции Квебек «О лесах» леса объявлены «национальным достоянием», собственностью всех жителей Квебека, находящимися в «публичном, доверительном управлении» государственных органов провинции</w:t>
      </w:r>
      <w:r>
        <w:rPr/>
        <w:t>. Их пользование осуществляется и регулируется в целях достижения максимально благоприятного с экономической и экологической точек зрения результата и только в публичных интересах. Как и в США, законодательство Канады ограничивает права иностранных граждан и юридических лиц...».</w:t>
      </w:r>
      <w:r>
        <w:rPr>
          <w:rStyle w:val="FootnoteCharacters"/>
          <w:rStyle w:val="FootnoteAnchor"/>
        </w:rPr>
        <w:footnoteReference w:id="2"/>
      </w:r>
    </w:p>
    <w:p>
      <w:pPr>
        <w:pStyle w:val="Style13"/>
        <w:ind w:firstLine="567"/>
        <w:jc w:val="both"/>
        <w:rPr/>
      </w:pPr>
      <w:r>
        <w:rPr/>
        <w:t>Существовавшая в России концепция лесных отношений также базировалась на принципах обеспечения и защиты государственных и общественных интересов, что и было закреплено в Постановлении Конституционного Суда РФ от 9 января 1998 г., где лесной фонд признан публичным достоянием, находящимся в государственной собственности.</w:t>
      </w:r>
    </w:p>
    <w:p>
      <w:pPr>
        <w:pStyle w:val="Style13"/>
        <w:ind w:firstLine="567"/>
        <w:jc w:val="both"/>
        <w:rPr>
          <w:b/>
          <w:b/>
        </w:rPr>
      </w:pPr>
      <w:r>
        <w:rPr>
          <w:b/>
        </w:rPr>
        <w:t>Новый Лесной кодекс лишает права на леса не только граждан России, но и государство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i/>
          <w:u w:val="single"/>
        </w:rPr>
        <w:t xml:space="preserve">Лесной кодекс в изощренной завуалированной форме создает правовые механизмы передачи лесных земель в частную собственность, в т.ч. иностранным гражданам, лицам без гражданства и иностранным компаниям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здана угроза суверенитету России</w:t>
      </w:r>
    </w:p>
    <w:p>
      <w:pPr>
        <w:pStyle w:val="Normal"/>
        <w:ind w:firstLine="567"/>
        <w:jc w:val="both"/>
        <w:rPr/>
      </w:pPr>
      <w:r>
        <w:rPr/>
        <w:t xml:space="preserve">Понимая, что концепция Лесного кодекса, базирующаяся на праве частной собственности, не принимается всей Россией, Правительство РФ и фракция «Единая Россия», имеющая в Государственной Думе большинство, при разработке Лесного кодекса в каждом варианте проекта вводили все более завуалированные механизмы передачи лесных земель в частную собственность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 принятом Лесном кодексе создана схема негласной приватизации лесов в обертке «сохранения государственной собственности на леса и передачи их только в аренду».</w:t>
      </w:r>
    </w:p>
    <w:p>
      <w:pPr>
        <w:pStyle w:val="Normal"/>
        <w:ind w:firstLine="567"/>
        <w:jc w:val="both"/>
        <w:rPr/>
      </w:pPr>
      <w:r>
        <w:rPr/>
        <w:t xml:space="preserve">Однако внимательное чтение данного закона показывает, что </w:t>
      </w:r>
      <w:r>
        <w:rPr>
          <w:b/>
        </w:rPr>
        <w:t xml:space="preserve">путем умалчивания, многоступенчатых отсылок и неопределенности формулировок создана реальная правовая конструкция, позволяющая передать леса в частную собственность. </w:t>
      </w:r>
      <w:r>
        <w:rPr/>
        <w:t>Только в отличие от более ранних проектов, где об этом говорилось прямо и право передачи принадлежало федеральной власти, теперь негласную приватизацию и распродажу лесов предлагается провести руками органов власти субъектов РФ и органов местного самоуправления. Как это делается?</w:t>
      </w:r>
    </w:p>
    <w:p>
      <w:pPr>
        <w:pStyle w:val="Normal"/>
        <w:ind w:firstLine="567"/>
        <w:jc w:val="both"/>
        <w:rPr/>
      </w:pPr>
      <w:r>
        <w:rPr/>
        <w:t>В многотысячных обращениях Гражданского движения «Земля России - достояние народа», обращениях депутатов-государственников, ведущих ученых России - академика РАСХН, Зам. Председателя Комитета Государственной Думы по природ</w:t>
        <w:softHyphen/>
        <w:t>ным ресурсам и природопользованию В.И. Кашина, академиков РАСХН Писаренко А.И., Иванова А.Л., Свинцова И.П., Моисеева Н.А., Кожухова Н.И., академика РАН Исаева А.С., направлявшихся в Правительство РФ, Государственную Думу, Президенту РФ, выдвигались требования о закреплении за лесным фондом РФ статуса публичного достояния нынешних и будущих поколений российских граждан находящимся в исключительной государственной собственности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Эти требования, основанные на Конституции РФ, не выполнены. Статус публичного достояния народа России за лесным фондом не закреплен. Отсутствует и само понятие лесного фонда РФ. </w:t>
      </w:r>
    </w:p>
    <w:p>
      <w:pPr>
        <w:pStyle w:val="Normal"/>
        <w:ind w:firstLine="567"/>
        <w:jc w:val="both"/>
        <w:rPr/>
      </w:pPr>
      <w:r>
        <w:rPr/>
        <w:t xml:space="preserve">Статья 8, регулирующая вопросы собственности на лесные земли, даже в названии выдает суть антиконституционного закона: «Право собственности </w:t>
      </w:r>
      <w:r>
        <w:rPr>
          <w:b/>
        </w:rPr>
        <w:t>на лесные участки</w:t>
      </w:r>
      <w:r>
        <w:rPr/>
        <w:t xml:space="preserve">». В соответствии с этой формулировкой в </w:t>
      </w:r>
      <w:r>
        <w:rPr>
          <w:b/>
        </w:rPr>
        <w:t>Российской Федерации отныне нет «лесного фонда» и государственной собственности на него</w:t>
      </w:r>
      <w:r>
        <w:rPr/>
        <w:t xml:space="preserve">. Имеются лишь </w:t>
      </w:r>
      <w:r>
        <w:rPr>
          <w:b/>
        </w:rPr>
        <w:t>лесные участки, которые находятся в федеральной собственности</w:t>
      </w:r>
      <w:r>
        <w:rPr/>
        <w:t>: «</w:t>
      </w:r>
      <w:r>
        <w:rPr>
          <w:b/>
        </w:rPr>
        <w:t>лесные участки</w:t>
      </w:r>
      <w:r>
        <w:rPr/>
        <w:t xml:space="preserve"> </w:t>
      </w:r>
      <w:r>
        <w:rPr>
          <w:b/>
        </w:rPr>
        <w:t>в составе земель лесного фонда</w:t>
      </w:r>
      <w:r>
        <w:rPr/>
        <w:t xml:space="preserve"> </w:t>
      </w:r>
      <w:r>
        <w:rPr>
          <w:b/>
        </w:rPr>
        <w:t>находятся в федеральной собственности»</w:t>
      </w:r>
      <w:r>
        <w:rPr/>
        <w:t xml:space="preserve"> (п. 1 ст. 8). Из этого положения прямо вытекает, что в федеральной собственности находится не весь лесной фонд, </w:t>
      </w:r>
      <w:r>
        <w:rPr>
          <w:b/>
        </w:rPr>
        <w:t>а лишь «некие участки»</w:t>
      </w:r>
      <w:r>
        <w:rPr/>
        <w:t xml:space="preserve">. При отсутствии понятия лесного фонда, его правового статуса, а также закрепленных в Лесном кодексе критериев и границ лесного фонда, </w:t>
      </w:r>
      <w:r>
        <w:rPr>
          <w:b/>
        </w:rPr>
        <w:t>положение статьи 8 о федеральной собственности «на лесные участки» можно рассматривать как весьма неуклюжую попытку замаскировать цель закона, направленного на ликвидацию государственной собственности на леса</w:t>
      </w:r>
      <w:r>
        <w:rPr/>
        <w:t>. После того, как на основании пункта 1 статьи 8 лесной фонд и государственная собственность на лесные земли России прекратили свое существование, пункт 2 этой же статьи открывает путь к распродаже лесных ресурсов: «</w:t>
      </w:r>
      <w:r>
        <w:rPr>
          <w:b/>
        </w:rPr>
        <w:t>Формы собственности на лесные участки в составе земель иных категорий определяются в соответствии с земельным законодательством</w:t>
      </w:r>
      <w:r>
        <w:rPr/>
        <w:t xml:space="preserve">». Ключевыми словами здесь являются: </w:t>
      </w:r>
      <w:r>
        <w:rPr>
          <w:b/>
        </w:rPr>
        <w:t>«в составе земель иных категорий»</w:t>
      </w:r>
      <w:r>
        <w:rPr/>
        <w:t xml:space="preserve">. Именно они позволяют применить к лесным землям положения земельного и гражданского законодательства, постоянно употребляемые в новом кодексе. Все лесные земли, не входящие в </w:t>
      </w:r>
      <w:r>
        <w:rPr>
          <w:b/>
        </w:rPr>
        <w:t>неведомые участки несуществующего лесного фонда, являются в соответствии с пунктом 2 статьи 8</w:t>
      </w:r>
      <w:r>
        <w:rPr/>
        <w:t xml:space="preserve"> этими «землями иных категорий», которые в соответствии с земельным и гражданским законодательством представляют собой имущество, товар, подчиняющийся законам рынк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Земельный кодекс РФ предусматривает самые разные формы собственности на земельные участки. Предусмотрена и частная собственность, и возможность приобретения гражданами и юридическими лицами земельных участков. </w:t>
      </w:r>
    </w:p>
    <w:p>
      <w:pPr>
        <w:pStyle w:val="Normal"/>
        <w:ind w:firstLine="567"/>
        <w:jc w:val="both"/>
        <w:rPr/>
      </w:pPr>
      <w:r>
        <w:rPr/>
        <w:t xml:space="preserve">В соответствии со статьей 15 (п. 1, 2) земельные участки могут находиться в частной собственности граждан и юридических лиц. Земельные участки, находящиеся в государственной или муниципальной собственности, могут быть предоставлены в собственность граждан и юридических лиц. </w:t>
      </w:r>
    </w:p>
    <w:p>
      <w:pPr>
        <w:pStyle w:val="Normal"/>
        <w:ind w:firstLine="567"/>
        <w:jc w:val="both"/>
        <w:rPr/>
      </w:pPr>
      <w:r>
        <w:rPr>
          <w:b/>
        </w:rPr>
        <w:t>Пункт 3 статьи 15 закрепляет право иметь в частной собственности земли не только за гражданами России, но и иностранными гражданами, лицами без гражданства и иностранными юридическими лицами</w:t>
      </w:r>
      <w:r>
        <w:rPr/>
        <w:t xml:space="preserve">. Для иностранных собственников исключения составляют лишь земельные участки на приграничных территориях, перечень которых устанавливается Президентом. В остальном права иностранных граждан и лиц без гражданства защищены не только российским законодательством, но и Конституцией РФ. В соответствии со статьей 62 Конституции РФ иностранные граждане и лица без гражданства «пользуются в Российской Федерации правами и несут обязанности наравне с гражданами Российской Федерации». Поэтому они могут приобретать в собственность лесные земли и использовать их как обычное имущество. </w:t>
        <w:tab/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</w:rPr>
        <w:t>Земельный и Лесной кодексы не устанавливают ограничений по размерам участков лесных земель, которые могут находиться в частной собственности</w:t>
      </w:r>
      <w:r>
        <w:rPr/>
        <w:t xml:space="preserve">. Поэтому в собственность российских, иностранных граждан, лиц без гражданства, иностранных и российских компаний в короткое время могут перейти лесные земли России, сопоставимые с территориями некоторых европейских государств. В этом случае территория суверенного государства будет представлять собой лоскуты земель, являющихся имуществом физического и юридического лица, которым они вправе распоряжаться по своему усмотрению. Конституция РФ, российское законодательство, нормы международного законодательства будут защищать интересы собственника участка, а не права российских граждан и суверенитет страны. Для того, чтобы не допустить эту ситуацию, необходимо установить запрет на передачу лесных земель в частную собственность иностранных граждан, юридических лиц, лиц без гражданства. Введения такого запрета требуют граждане России, депутаты (обращение 104 депутатов к Президенту РФ). Правовое Управление Аппарата Государственной Думы в своем заключении указывало на необходимость установления ограничения прав иностранных граждан, лиц без гражданства, иностранных юридических лиц. Однако такого ограничения в принятом Лесном кодексе нет. Не вызывает никаких сомнений, что </w:t>
      </w:r>
      <w:r>
        <w:rPr>
          <w:b/>
        </w:rPr>
        <w:t xml:space="preserve">это сделано намеренно, с целью передачи в собственность иностранных транснациональных корпораций лесных земель, </w:t>
      </w:r>
      <w:r>
        <w:rPr/>
        <w:t>которые</w:t>
      </w:r>
      <w:r>
        <w:rPr>
          <w:b/>
        </w:rPr>
        <w:t xml:space="preserve"> </w:t>
      </w:r>
      <w:r>
        <w:rPr/>
        <w:t xml:space="preserve">составляют две трети территории России. Именно они являются гарантией безопасности государства, благосостояния народа и условием суверенитета страны. Это диктует необходимость сохранения государственной собственности на леса. Значение лесных земель для сохранения суверенитета государства хорошо понимают в Канаде и США, где законодательно </w:t>
      </w:r>
      <w:r>
        <w:rPr>
          <w:b/>
        </w:rPr>
        <w:t>введены ограничения для иностранных граждан и юридических лиц, в том числе и в праве частной собственности на лесные земли.</w:t>
      </w:r>
      <w:r>
        <w:rPr>
          <w:i/>
          <w:u w:val="single"/>
        </w:rPr>
        <w:t xml:space="preserve"> 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Введение частной собственности на лесные земли является причиной закрепления системы норм по ограничению права граждан на лесопользование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икакой общественный или государственный контроль за использованием лесных земель, являющихся недвижимым имуществом конкретного собственника, невозможен. Практически нереально контролировать использование лесных земель, находящихся в собственности иностранных компаний, иностранных граждан и лиц без гражданства. 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Какими же правами обладают «будущие собственники» лесных земель по действующему российскому законодательству?</w:t>
      </w:r>
    </w:p>
    <w:p>
      <w:pPr>
        <w:pStyle w:val="Heading"/>
        <w:ind w:firstLine="567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Heading"/>
        <w:ind w:firstLine="567"/>
        <w:jc w:val="both"/>
        <w:rPr>
          <w:szCs w:val="24"/>
        </w:rPr>
      </w:pPr>
      <w:r>
        <w:rPr>
          <w:szCs w:val="24"/>
        </w:rPr>
        <w:t>Статьи 129, 130, 209, 260, 261 Гражданского кодекса РФ делают владельца земельного участка его полным хозяином.</w:t>
      </w:r>
    </w:p>
    <w:p>
      <w:pPr>
        <w:pStyle w:val="Heading"/>
        <w:ind w:firstLine="567"/>
        <w:jc w:val="both"/>
        <w:rPr/>
      </w:pPr>
      <w:r>
        <w:rPr>
          <w:szCs w:val="24"/>
        </w:rPr>
        <w:t>Ст. 209, п. 1</w:t>
      </w:r>
      <w:r>
        <w:rPr>
          <w:b/>
          <w:szCs w:val="24"/>
        </w:rPr>
        <w:t>. Собственнику принадлежат права владения, пользования и распоряжения своим имуществом.</w:t>
      </w:r>
    </w:p>
    <w:p>
      <w:pPr>
        <w:pStyle w:val="Heading"/>
        <w:ind w:firstLine="567"/>
        <w:jc w:val="both"/>
        <w:rPr/>
      </w:pPr>
      <w:r>
        <w:rPr>
          <w:b/>
          <w:szCs w:val="24"/>
        </w:rPr>
        <w:t xml:space="preserve">В соответствии с </w:t>
      </w:r>
      <w:r>
        <w:rPr>
          <w:szCs w:val="24"/>
        </w:rPr>
        <w:t>пунктом 2</w:t>
      </w:r>
      <w:r>
        <w:rPr>
          <w:b/>
          <w:szCs w:val="24"/>
        </w:rPr>
        <w:t xml:space="preserve"> собственник вправе по своему усмотрению совершать в отношении принадлежащего ему имущества любые действия: </w:t>
      </w:r>
    </w:p>
    <w:p>
      <w:pPr>
        <w:pStyle w:val="Heading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-отчуждать свое имущество в собственность другим лицам, передавать им права владения, пользования и распоряжения имуществом;</w:t>
      </w:r>
    </w:p>
    <w:p>
      <w:pPr>
        <w:pStyle w:val="Heading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-отдавать имущество в залог и обременять его другими способами, распоряжаться им иным образом.</w:t>
      </w:r>
    </w:p>
    <w:p>
      <w:pPr>
        <w:pStyle w:val="Heading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firstLine="567"/>
        <w:jc w:val="both"/>
        <w:rPr/>
      </w:pPr>
      <w:r>
        <w:rPr>
          <w:szCs w:val="24"/>
        </w:rPr>
        <w:t>П. 3.</w:t>
      </w:r>
      <w:r>
        <w:rPr>
          <w:b/>
          <w:szCs w:val="24"/>
        </w:rPr>
        <w:t>Собственник земли и других природных ресурсов распоряжается ими свободно и участвует в обороте земель.</w:t>
      </w:r>
    </w:p>
    <w:p>
      <w:pPr>
        <w:pStyle w:val="Heading"/>
        <w:ind w:firstLine="567"/>
        <w:jc w:val="both"/>
        <w:rPr/>
      </w:pPr>
      <w:r>
        <w:rPr>
          <w:szCs w:val="24"/>
        </w:rPr>
        <w:t>П. 4</w:t>
      </w:r>
      <w:r>
        <w:rPr>
          <w:b/>
          <w:szCs w:val="24"/>
        </w:rPr>
        <w:t>. Собственник может передавать свое имущество в доверительное управление другому лицу (доверительному управляющему), который обязан осуществлять управление имуществом в интересах собственника или указанного им третьего лица.</w:t>
      </w:r>
    </w:p>
    <w:p>
      <w:pPr>
        <w:pStyle w:val="Heading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firstLine="567"/>
        <w:jc w:val="both"/>
        <w:rPr>
          <w:b/>
          <w:b/>
          <w:szCs w:val="24"/>
        </w:rPr>
      </w:pPr>
      <w:r>
        <w:rPr>
          <w:szCs w:val="24"/>
        </w:rPr>
        <w:t>Ст. 260, п. 1</w:t>
      </w:r>
      <w:r>
        <w:rPr>
          <w:b/>
          <w:szCs w:val="24"/>
        </w:rPr>
        <w:t xml:space="preserve">.  </w:t>
      </w:r>
      <w:r>
        <w:rPr>
          <w:szCs w:val="24"/>
        </w:rPr>
        <w:t>Лица, имеющие в собственности земельный участок, вправе продавать его, дарить, отдавать в залог или сдавать в аренду и распоряжаться им иным образом постольку, поскольку соответствующие земли на основании закона не исключены из оборота или не ограничены в обороте.</w:t>
      </w:r>
    </w:p>
    <w:p>
      <w:pPr>
        <w:pStyle w:val="Heading"/>
        <w:ind w:firstLine="567"/>
        <w:jc w:val="both"/>
        <w:rPr/>
      </w:pPr>
      <w:r>
        <w:rPr>
          <w:szCs w:val="24"/>
        </w:rPr>
        <w:t xml:space="preserve">Ст. 261, п. 2. </w:t>
      </w:r>
      <w:r>
        <w:rPr>
          <w:b/>
          <w:szCs w:val="24"/>
        </w:rPr>
        <w:t>….. право собственности на земельный участок распространяется на находящиеся в границах этого участка поверхностный (почвенный) слой и водные объекты, находящиеся на нем растения.</w:t>
      </w:r>
    </w:p>
    <w:p>
      <w:pPr>
        <w:pStyle w:val="Heading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П. 3. </w:t>
      </w:r>
      <w:r>
        <w:rPr>
          <w:b/>
          <w:szCs w:val="24"/>
        </w:rPr>
        <w:t>Собственник земельного участка вправе использовать по своему усмотрению все, что находится над и под поверхностью этого участка, если иное не предусмотрено законами о недрах, об использовании воздушного пространства…..</w:t>
      </w:r>
    </w:p>
    <w:p>
      <w:pPr>
        <w:pStyle w:val="Heading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ptext"/>
        <w:ind w:left="0" w:firstLine="567"/>
        <w:jc w:val="both"/>
        <w:rPr/>
      </w:pPr>
      <w:r>
        <w:rPr>
          <w:color w:val="000000"/>
          <w:szCs w:val="24"/>
        </w:rPr>
        <w:t>Лесной и Водный кодексы приняты почти одновременно.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Это неслучайно.</w:t>
      </w:r>
      <w:r>
        <w:rPr>
          <w:b/>
          <w:color w:val="000000"/>
          <w:szCs w:val="24"/>
        </w:rPr>
        <w:t xml:space="preserve"> Поскольку целью реформаторов является раздел территории России между «земельными олигархами», необходимо было закрепить положения, позволяющие получать вместе с лесными землями и все находящиеся на них водные объекты. </w:t>
      </w:r>
      <w:r>
        <w:rPr>
          <w:color w:val="000000"/>
          <w:szCs w:val="24"/>
        </w:rPr>
        <w:t>Именно поэтому при принятии Водного кодекса Федеральным законом «О введении в действие Водного кодекса РФ» были внесены изменения в Земельный и Гражданский кодексы РФ.</w:t>
      </w:r>
    </w:p>
    <w:p>
      <w:pPr>
        <w:pStyle w:val="Dptext"/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Изменена статья 261 Гражданского кодекса. До принятия нового Водного кодекса право собственности владельца земельного участка распространялось только на «замкнутые водоемы», расположенные в пределах участка. Слово «замкнутые» исключено, что автоматически делает хозяина земельного участка владельцем всех водоемов находящихся в его границах. </w:t>
      </w:r>
    </w:p>
    <w:p>
      <w:pPr>
        <w:pStyle w:val="Dptext"/>
        <w:ind w:left="0" w:firstLine="567"/>
        <w:jc w:val="both"/>
        <w:rPr/>
      </w:pPr>
      <w:r>
        <w:rPr>
          <w:color w:val="000000"/>
          <w:szCs w:val="24"/>
        </w:rPr>
        <w:t>В соответствии со статьей 15 п. 1 Федерального закона «О введении в действие Водного кодекса РФ» внесены изменения в часть 2 статьи 1181 Гражданского кодекса о наследовании земельных участков.</w:t>
      </w:r>
    </w:p>
    <w:p>
      <w:pPr>
        <w:pStyle w:val="Dptext"/>
        <w:ind w:left="0" w:firstLine="567"/>
        <w:jc w:val="both"/>
        <w:rPr/>
      </w:pPr>
      <w:r>
        <w:rPr>
          <w:color w:val="000000"/>
          <w:szCs w:val="24"/>
        </w:rPr>
        <w:t xml:space="preserve">До принятия закона в соответствии с частью 2 ст. 1181 вместе с земельным участком </w:t>
      </w:r>
      <w:r>
        <w:rPr>
          <w:b/>
          <w:color w:val="000000"/>
          <w:szCs w:val="24"/>
        </w:rPr>
        <w:t>наследовались только замкнутые водоемы.</w:t>
      </w:r>
      <w:r>
        <w:rPr>
          <w:color w:val="000000"/>
          <w:szCs w:val="24"/>
        </w:rPr>
        <w:t xml:space="preserve"> Исключено слово "замкнутые", чем создан механизм для передачи по наследству вместе с земельными участками любых водных объектов, расположенных на них.</w:t>
      </w:r>
    </w:p>
    <w:p>
      <w:pPr>
        <w:pStyle w:val="Dptext"/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Изменения в Гражданском кодексе гарантируют наследникам крупных землевладельцев право на получение как земель, так и любых водных объектов, расположенных на них. </w:t>
      </w:r>
    </w:p>
    <w:p>
      <w:pPr>
        <w:pStyle w:val="Dptext"/>
        <w:ind w:left="0" w:firstLine="567"/>
        <w:jc w:val="both"/>
        <w:rPr/>
      </w:pPr>
      <w:r>
        <w:rPr>
          <w:color w:val="000000"/>
          <w:szCs w:val="24"/>
        </w:rPr>
        <w:t>Становится понятным, о ком заботились законодатели, изменяя Налоговый кодекс и освобождая близких родственников от налогов на получаемое наследство. По "странному совпадению" это новое положение Налогового кодекса действует с 2006 года, времени принятия Водного и Лесного кодексов.</w:t>
      </w:r>
    </w:p>
    <w:p>
      <w:pPr>
        <w:pStyle w:val="Dptext"/>
        <w:ind w:left="0" w:firstLine="567"/>
        <w:jc w:val="both"/>
        <w:rPr/>
      </w:pPr>
      <w:r>
        <w:rPr>
          <w:color w:val="000000"/>
          <w:szCs w:val="24"/>
        </w:rPr>
        <w:t>Изменения в Гражданском кодексе создают правовую возможность навсегда отнять у народа и государства лесные земли вместе со всеми расположенными на них водоемами. Лесные земли и водоемы, составляющие большую часть российской территории, превращаются в имущество, которое можно продавать, дарить, передавать по наследству. В частную собственность могут перейти целые лесные регионы, ведь размеры земельных участков и водоемов, которые могут находиться в частной собственности, не ограничены - все зависит от финансовых возможностей потенциальных собственников.</w:t>
      </w:r>
    </w:p>
    <w:p>
      <w:pPr>
        <w:pStyle w:val="Normal"/>
        <w:shd w:fill="FFFFFF" w:val="clear"/>
        <w:spacing w:before="240" w:after="0"/>
        <w:ind w:left="28" w:firstLine="567"/>
        <w:jc w:val="both"/>
        <w:rPr>
          <w:i/>
          <w:i/>
          <w:u w:val="single"/>
        </w:rPr>
      </w:pPr>
      <w:r>
        <w:rPr>
          <w:i/>
          <w:u w:val="single"/>
        </w:rPr>
        <w:t>Лес можно купить отдельно от земли.</w:t>
      </w:r>
    </w:p>
    <w:p>
      <w:pPr>
        <w:pStyle w:val="Normal"/>
        <w:shd w:fill="FFFFFF" w:val="clear"/>
        <w:spacing w:before="240" w:after="0"/>
        <w:ind w:left="28" w:firstLine="567"/>
        <w:jc w:val="both"/>
        <w:rPr/>
      </w:pPr>
      <w:r>
        <w:rPr/>
        <w:t xml:space="preserve">По новому Лесному кодексу продаже подлежат не только лесные земли, но и леса отдельно от земли. Для упрощения процедуры Федеральным законом «О введении в действие Лесного кодекса РФ» внесены изменения в Гражданский и Земельный кодексы. До этих изменений в соответствии со статьей 130 ГК РФ леса и многолетние насаждения относились к недвижимому имуществу, т.е. к имуществу, которое прочно связано с землей и перемещение которого без несоразмерного ущерба его назначению невозможно. Гражданский кодекс рассматривал леса и земли, на которых они распложены, как единое целое. Эти объекты являются единой природной экосистемой, содержащей в себе огромный комплекс живых компонентов. Их существование возможно только при сохранении единства земли и леса. </w:t>
      </w:r>
    </w:p>
    <w:p>
      <w:pPr>
        <w:pStyle w:val="Normal"/>
        <w:shd w:fill="FFFFFF" w:val="clear"/>
        <w:spacing w:before="240" w:after="0"/>
        <w:ind w:left="28" w:firstLine="567"/>
        <w:jc w:val="both"/>
        <w:rPr/>
      </w:pPr>
      <w:r>
        <w:rPr/>
        <w:t xml:space="preserve">В соответствии со статьей 131 Гражданского кодекса право собственности на недвижимое имущество, ограничения этих прав, их возникновение и прекращение подлежат государственной регистрации. В отношении лесных земель и лесов данные нормы обеспечивали государственный контроль за использованием лесных ресурсов и их охраной. </w:t>
      </w:r>
    </w:p>
    <w:p>
      <w:pPr>
        <w:pStyle w:val="Normal"/>
        <w:shd w:fill="FFFFFF" w:val="clear"/>
        <w:spacing w:before="240" w:after="0"/>
        <w:ind w:left="28" w:firstLine="567"/>
        <w:jc w:val="both"/>
        <w:rPr/>
      </w:pPr>
      <w:r>
        <w:rPr/>
        <w:t>В результате принятых изменений в статье 130 Гражданского кодекса леса и многолетние насаждения исключены из состава недвижимого имущества. Лес превращен в движимое имущество, не требующее регистрации прав на него. Данным имуществом собственник распоряжается полностью по своему усмотрению, контроль за движимым имуществом со стороны общества и государства невозможен. Сами лесные земли стали недвижимым имуществом, находящимся в гражданском обороте. Никаких ограничений прав собственника относительно лесных земель Лесным и Земельным кодексами не установлено. Также бесконтрольно могут продаваться и леса отдельно от земли</w:t>
      </w:r>
      <w:r>
        <w:rPr>
          <w:b/>
        </w:rPr>
        <w:t xml:space="preserve">. </w:t>
      </w:r>
      <w:r>
        <w:rPr/>
        <w:t>Лесной кодекс устанавливает правила продажи лесов, в соответствии с которыми при продаже главным приоритетом являются деньги. Договор купли-продажи лесных насаждений заключается по результатам аукциона по продаже права на заключение такого договора. Статьи 75, 76, 77 не содержат никаких ограничений и специальных условий, направленных на защиту земель или леса. Статья 75 прямо указывает, что к договору купли-продажи лесных насаждений применяются положения Гражданского кодекса РФ. Это означает, что покупка леса ничем не отличается от приобретения стиральной машины, телевизора, любого домашнего имущества. Животный и растительный мир при продаже леса на сруб не защищены никакими нормами лесного, земельного или гражданского законодательства.</w:t>
      </w:r>
    </w:p>
    <w:p>
      <w:pPr>
        <w:pStyle w:val="Normal"/>
        <w:shd w:fill="FFFFFF" w:val="clear"/>
        <w:spacing w:before="240" w:after="0"/>
        <w:ind w:left="28" w:firstLine="567"/>
        <w:jc w:val="both"/>
        <w:rPr/>
      </w:pPr>
      <w:r>
        <w:rPr/>
        <w:t xml:space="preserve">На недопустимость изменения правового статуса лесов, превращения его в движимое имущество указывали ведущие ученые - </w:t>
      </w:r>
      <w:r>
        <w:rPr>
          <w:color w:val="000000"/>
        </w:rPr>
        <w:t>А.С. Исаев, академик РАН, директор Международного института леса и Г.Н. Коровин, доктор с/х наук, директор Центра по проблемам экологии и продуктивности лесов РАН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Федеральная власть умышленно лишена полномочий собственника лесного фонда России</w:t>
      </w:r>
      <w:r>
        <w:rPr>
          <w:u w:val="single"/>
        </w:rPr>
        <w:t>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Как результат введения частной собственности на лесные земли и водоемы, возникла необходимость устранить государство от владения и распоряжения не принадлежащими ему лесными землями и водоемами, а заодно ликвидировать государственные гарантии прав граждан на жизненно важные природные ресурс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оэтому за органами федеральной власти намеренно не закреплено право владения, пользования и распоряжения не только лесным фондом, но и теми непонятными участками, о которых говорилось выше. </w:t>
      </w:r>
    </w:p>
    <w:p>
      <w:pPr>
        <w:pStyle w:val="Normal"/>
        <w:ind w:firstLine="567"/>
        <w:jc w:val="both"/>
        <w:rPr/>
      </w:pPr>
      <w:r>
        <w:rPr/>
        <w:t xml:space="preserve">Статья 81, определяющая полномочия федеральных органов власти, в числе 42 чисто технических и несущественных функций </w:t>
      </w:r>
      <w:r>
        <w:rPr>
          <w:b/>
        </w:rPr>
        <w:t>не содержит основного полномочия собственника – владения, пользования и распоряжения лесным фондом, в том числе лесными землями обороны и особо охраняемыми природными территориями.</w:t>
      </w:r>
      <w:r>
        <w:rPr/>
        <w:t xml:space="preserve"> Т.е. Правительство РФ не вправе распоряжаться лесными землями, находящимися в федеральной собственности. На первый взгляд это кажется нелепостью. Однако федеральная власть лишена основных полномочий собственника неслучайно. Статья 8 оставляет в федеральной собственности лишь мифические «участки в составе лесного фонда», фактически передает остальные лесные земли России как «земли иных категорий» для распродажи. И распродажу будут вести не федеральные власти, а органы власти субъектов РФ и органы местного самоуправления. Подготовка к ликвидации государственной собственности на леса уже проводится.</w:t>
      </w:r>
    </w:p>
    <w:p>
      <w:pPr>
        <w:pStyle w:val="Normal"/>
        <w:ind w:firstLine="567"/>
        <w:jc w:val="both"/>
        <w:rPr/>
      </w:pPr>
      <w:r>
        <w:rPr/>
        <w:t>В России - самой многолесной державе мира - отсутствует национальная государственная лесная политика. В последние годы планомерно и системно уничтожалась отечественная лесная промышленность. Фактически ликвидирована система государственного контроля и учета лесов и лесных земель. Правовой статус огромного количества лесных земель не определен.</w:t>
      </w:r>
    </w:p>
    <w:p>
      <w:pPr>
        <w:pStyle w:val="Normal"/>
        <w:ind w:firstLine="567"/>
        <w:jc w:val="both"/>
        <w:rPr/>
      </w:pPr>
      <w:r>
        <w:rPr/>
        <w:t xml:space="preserve">С расчетом на эту ситуацию в ФЗ «О введении в действие Лесного кодекса РФ» принята статья 10, в соответствии с которой: «Распоряжение лесными участками, государственная собственность на которые не разграничена, осуществляется органами исполнительной власти субъектов Российской Федерации и органами местного самоуправления в соответствии с земельным законодательством». </w:t>
      </w:r>
    </w:p>
    <w:p>
      <w:pPr>
        <w:pStyle w:val="Normal"/>
        <w:ind w:firstLine="567"/>
        <w:jc w:val="both"/>
        <w:rPr/>
      </w:pPr>
      <w:r>
        <w:rPr/>
        <w:t xml:space="preserve">Именно поэтому право владеть, пользоваться и распоряжаться лесными землями предоставлено субъектам РФ и органам местного самоуправления. Они по замыслу реформаторов и проведут приватизацию и распродажу лесных земель, оставив в тени федеральную власть. Для этой цели полномочия собственника (владение, пользование и распоряжение лесными землями) закреплены за властями субъектов РФ и органами местного самоуправления в статьях 82 и 83. Эти органы власти под маркой «земель иных категорий» в «соответствии с земельным и гражданским законодательством» и будут распродавать лесные территории России. А федеральная власть по новому Лесному кодексу не только не имеет в своей собственности реальных лесных земель, но и не обладает правом распоряжения этими землями. 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Все органы государственной власти и органы местного самоуправления намеренно освобождены от обязанности обеспечивать право граждан на доступ к лесным ресурса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Лишив федеральную власть полномочий собственника лесных земель, новый Лесной кодекс освободил государство от обязанности по обеспечению и защите прав граждан на лесопользование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В статье 81 отсутствует среди полномочий федеральной власти и обязанность по обеспечению прав граждан на доступ к лесным ресурсам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Это нарушает положения Конституции РФ и федерального законодательства, возлагающие на Правительство РФ </w:t>
      </w:r>
      <w:r>
        <w:rPr>
          <w:b/>
        </w:rPr>
        <w:t>обязанность по обеспечению прав граждан во всех сферах жизни:</w:t>
      </w:r>
      <w:r>
        <w:rPr/>
        <w:t xml:space="preserve"> социального обеспечения, охраны здоровья, образования, охраны окружающей среды и др.</w:t>
      </w:r>
    </w:p>
    <w:p>
      <w:pPr>
        <w:pStyle w:val="Style13"/>
        <w:ind w:firstLine="567"/>
        <w:jc w:val="both"/>
        <w:rPr/>
      </w:pPr>
      <w:r>
        <w:rPr/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567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Конституция РФ, статья 114, </w:t>
            </w:r>
            <w:r>
              <w:rPr>
                <w:i/>
              </w:rPr>
              <w:t>Правительство Российской Федерации:</w:t>
            </w:r>
          </w:p>
          <w:p>
            <w:pPr>
              <w:pStyle w:val="Style13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i/>
              </w:rPr>
              <w:t xml:space="preserve">п. г) </w:t>
            </w:r>
            <w:r>
              <w:rPr>
                <w:b/>
                <w:i/>
              </w:rPr>
              <w:t>осуществляет управление федеральной собственностью;</w:t>
            </w:r>
          </w:p>
          <w:p>
            <w:pPr>
              <w:pStyle w:val="Style13"/>
              <w:ind w:firstLine="567"/>
              <w:jc w:val="both"/>
              <w:rPr/>
            </w:pPr>
            <w:r>
              <w:rPr>
                <w:i/>
              </w:rPr>
              <w:t>…</w:t>
            </w:r>
            <w:r>
              <w:rPr>
                <w:i/>
              </w:rPr>
              <w:t xml:space="preserve">п. е) </w:t>
            </w:r>
            <w:r>
              <w:rPr>
                <w:b/>
                <w:i/>
              </w:rPr>
              <w:t>осуществляет меры по обеспечению законности, прав и свобод граждан,</w:t>
            </w:r>
            <w:r>
              <w:rPr>
                <w:i/>
              </w:rPr>
              <w:t xml:space="preserve"> охране собственности и общественного порядка, борьбе с преступностью;…</w:t>
            </w:r>
          </w:p>
        </w:tc>
      </w:tr>
    </w:tbl>
    <w:p>
      <w:pPr>
        <w:pStyle w:val="Style13"/>
        <w:ind w:firstLine="567"/>
        <w:jc w:val="both"/>
        <w:rPr/>
      </w:pPr>
      <w:r>
        <w:rPr/>
      </w:r>
    </w:p>
    <w:p>
      <w:pPr>
        <w:pStyle w:val="Style13"/>
        <w:ind w:firstLine="567"/>
        <w:jc w:val="both"/>
        <w:rPr/>
      </w:pPr>
      <w:r>
        <w:rPr/>
        <w:t>Конституционная обязанность по обеспечению прав граждан возложена на Правительство и Федеральным конституционным законом «О Правительстве РФ», регламентирующим его деятельность.</w:t>
      </w:r>
    </w:p>
    <w:p>
      <w:pPr>
        <w:pStyle w:val="Style13"/>
        <w:ind w:firstLine="567"/>
        <w:jc w:val="both"/>
        <w:rPr/>
      </w:pPr>
      <w:r>
        <w:rPr/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567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Статья 3. Основные принципы деятельности Правительства Российской Федерации</w:t>
            </w:r>
          </w:p>
          <w:p>
            <w:pPr>
              <w:pStyle w:val="Style13"/>
              <w:ind w:firstLine="567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Правительство Российской Федерации в своей деятельности руководствуется принципами верховенства Конституции Российской Федерации</w:t>
            </w:r>
            <w:r>
              <w:rPr>
                <w:i/>
              </w:rPr>
              <w:t xml:space="preserve">, федеральных конституционных законов и федеральных законов, принципами народовластия, федерализма, разделения властей, ответственности, </w:t>
            </w:r>
            <w:r>
              <w:rPr>
                <w:b/>
                <w:i/>
              </w:rPr>
              <w:t>гласности и обеспечения прав и свобод человека и гражданина.</w:t>
            </w:r>
          </w:p>
          <w:p>
            <w:pPr>
              <w:pStyle w:val="Style13"/>
              <w:ind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татья 14. Правительство Российской Федерации …….осуществляет управление федеральной собственностью 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Обязанности по обеспечению прав граждан на лесопользование отсутствуют и в полномочиях органов власти субъектов РФ (статья 82). В полномочиях органов местного самоуправления также нет обязанности по обеспечению прав граждан на свободное и бесплатное лесопользование (статья 83). Такое положение имеет причину. Власти не могут обеспечить гражданам право на доступ в леса, которые предполагается передать в частную собственность или аренду конкретным гражданам или юридическим лицам, в том числе и иностранным.</w:t>
      </w:r>
      <w:r>
        <w:rPr>
          <w:u w:val="single"/>
        </w:rPr>
        <w:t xml:space="preserve"> 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Выкуп арендованных лесных земель – скрытый механизм передачи лесов в частную собственность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Активные протесты общественности, обращения к Президенту РФ и в Государственную Думу видных ученых, общественных деятелей, депутатов оппозиционных партий заставили власть отказаться от открытой формы передачи в частную собственность лесных земель, что было откровенно закреплено в проектах Лесного кодекса. Принятый вариант содержит скрытую, хорошо проработанную систему правовых норм, при помощи которых передачу лесов в частную собственность можно осуществить в короткие сроки и на вполне законных основаниях. </w:t>
      </w:r>
      <w:r>
        <w:rPr/>
        <w:t>Новый Лесной кодекс предоставляет такую возможность путем комплексного применения Гражданского, Земельного и Водного кодексов. Их нормы в совокупности образуют жесткую правовую схему для ликвидации государственной собственности на лесные земли и водоемы.</w:t>
      </w:r>
    </w:p>
    <w:p>
      <w:pPr>
        <w:pStyle w:val="Normal"/>
        <w:ind w:firstLine="567"/>
        <w:jc w:val="both"/>
        <w:rPr/>
      </w:pPr>
      <w:r>
        <w:rPr/>
        <w:t>Необходимо выявить сам механизм передачи лесов в частную собственность.</w:t>
      </w:r>
    </w:p>
    <w:p>
      <w:pPr>
        <w:pStyle w:val="Normal"/>
        <w:ind w:firstLine="567"/>
        <w:jc w:val="both"/>
        <w:rPr/>
      </w:pPr>
      <w:r>
        <w:rPr/>
        <w:t>Лесные земли, находящиеся в государственной или муниципальной собственности, могут сдаваться в аренду. Максимальный срок аренды - 49 лет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Статья 71 Лесного кодекса закрепляет положение о том, что </w:t>
      </w:r>
      <w:r>
        <w:rPr>
          <w:b/>
        </w:rPr>
        <w:t xml:space="preserve">к договору аренды лесного участка применяются положения об аренде, предусмотренные Гражданским кодексом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Это означает, что в </w:t>
      </w:r>
      <w:r>
        <w:rPr>
          <w:b/>
        </w:rPr>
        <w:t>соответствии со статьей 606 ГК РФ:</w:t>
      </w:r>
    </w:p>
    <w:p>
      <w:pPr>
        <w:pStyle w:val="Normal"/>
        <w:widowControl w:val="false"/>
        <w:ind w:firstLine="567"/>
        <w:jc w:val="both"/>
        <w:rPr/>
      </w:pPr>
      <w:r>
        <w:rPr/>
        <w:t>- собственник предоставляет лесной участок в аренду как любое другое имущество;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/>
        <w:t>- плоды, продукция и доходы, полученные арендатором при использовании лесного участка, являются его собственностью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В соответствии со статьей 615 ГК РФ арендатор вправе:</w:t>
      </w:r>
    </w:p>
    <w:p>
      <w:pPr>
        <w:pStyle w:val="Normal"/>
        <w:widowControl w:val="false"/>
        <w:ind w:firstLine="567"/>
        <w:jc w:val="both"/>
        <w:rPr/>
      </w:pPr>
      <w:r>
        <w:rPr/>
        <w:t>- сдавать арендованный участок в субаренду и передавать свои права по договору аренды другому лицу (перенаем);</w:t>
      </w:r>
    </w:p>
    <w:p>
      <w:pPr>
        <w:pStyle w:val="Normal"/>
        <w:widowControl w:val="false"/>
        <w:ind w:firstLine="567"/>
        <w:jc w:val="both"/>
        <w:rPr/>
      </w:pPr>
      <w:r>
        <w:rPr/>
        <w:t>- предоставлять арендованное имущество в безвозмездное пользование;</w:t>
      </w:r>
    </w:p>
    <w:p>
      <w:pPr>
        <w:pStyle w:val="Normal"/>
        <w:widowControl w:val="false"/>
        <w:ind w:firstLine="567"/>
        <w:jc w:val="both"/>
        <w:rPr/>
      </w:pPr>
      <w:r>
        <w:rPr/>
        <w:t>- отдавать арендные права в залог;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вносить арендные права в залог;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вносить в качестве вклада в уставной капитал хозяйственных товариществ; </w:t>
      </w:r>
    </w:p>
    <w:p>
      <w:pPr>
        <w:pStyle w:val="Normal"/>
        <w:widowControl w:val="false"/>
        <w:ind w:firstLine="567"/>
        <w:jc w:val="both"/>
        <w:rPr/>
      </w:pPr>
      <w:r>
        <w:rPr/>
        <w:t>- вносить в качестве паевого взноса в производственный кооператив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Статья 616 ГК РФ, </w:t>
      </w:r>
      <w:r>
        <w:rPr/>
        <w:t>определяющая обязанности сторон по содержанию арендованного имущества, не содержит никаких положений об обязанностях арендаторов лесных земель по их охране и по обеспечению прав граждан на пользование арендованными лесными участками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иведенные положения Гражданского кодекса свидетельствуют о том, что арендаторы лесных участков по объему прав почти приравниваются к собственникам. Они не только бесконтрольно используют лесные участки, но и имеют право на всю лесную продукцию арендованного участка. При этом арендаторы не несут никаких обязанностей перед государством и гражданами. 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 xml:space="preserve">Однако главное значение имеет статьи 624 и 609 ГК РФ. 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Именно эти статьи и являются ключевыми механизмами, с помощью которых лесные земли вместе с водоемами планируется передать в частную собственность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Статья 624 ГК РФ</w:t>
      </w:r>
      <w:r>
        <w:rPr/>
        <w:t xml:space="preserve"> прямо предусматривает возможность передачи арендованного имущества в собственность арендатор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. 1. «В законе или договоре аренды может быть предусмотрено, что </w:t>
      </w:r>
      <w:r>
        <w:rPr>
          <w:b/>
        </w:rPr>
        <w:t>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»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. 2 этой же статьи создает дополнительное удобство: «Если условие о выкупе арендованного имущества не предусмотрено в договоре аренды, оно может быть установлено дополнительно соглашением сторон, которые при этом вправе договориться о зачете ранее выплаченной арендной платы в выкупную цену»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Статья 609 ГК РФ</w:t>
      </w:r>
      <w:r>
        <w:rPr/>
        <w:t>, которая также распространяется на аренду лесных участков, создает возможность заключения договора аренды непосредственно в форме договора купли-продажи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. 3 статьи 609: </w:t>
      </w:r>
      <w:r>
        <w:rPr>
          <w:b/>
        </w:rPr>
        <w:t xml:space="preserve">«Договор аренды имущества, предусматривающий переход в последующем права собственности на это имущество к арендатору (статья 624), заключается в форме, предусмотренной для договора купли-продажи такого имущества»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соответствии с Гражданским, Земельным и Лесным кодексами земельные участки являются имуществом, находящимся в гражданском обороте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Таким образом, всего одна отсылочная норма статьи 71 Лесного кодекса («к договору аренды лесного участка применяются положения Гражданского кодекса РФ») открывает путь к распродаже лесных земель путем выкупа арендованных участков. </w:t>
      </w:r>
    </w:p>
    <w:p>
      <w:pPr>
        <w:pStyle w:val="Normal"/>
        <w:widowControl w:val="false"/>
        <w:ind w:firstLine="567"/>
        <w:jc w:val="both"/>
        <w:rPr/>
      </w:pPr>
      <w:r>
        <w:rPr/>
        <w:t>Пытаясь не допустить принятия положений Лесного кодекса и изменения Гражданского кодекса, направленных на распродажу лесных земель, граждане и НПО - участники Гражданского движения «Земля России – достояние народа», депутаты направляли обращения в Государственную Думу, Президенту РФ с требованиями включения в Лесной кодекс РФ запрета выкупа арендованных лесных участков.</w:t>
      </w:r>
    </w:p>
    <w:p>
      <w:pPr>
        <w:pStyle w:val="Normal"/>
        <w:ind w:firstLine="567"/>
        <w:jc w:val="both"/>
        <w:rPr/>
      </w:pPr>
      <w:r>
        <w:rPr/>
        <w:t>Также активно граждане пытались отстоять и свое право на воду.</w:t>
      </w:r>
    </w:p>
    <w:p>
      <w:pPr>
        <w:pStyle w:val="Normal"/>
        <w:ind w:firstLine="567"/>
        <w:jc w:val="both"/>
        <w:rPr/>
      </w:pPr>
      <w:r>
        <w:rPr/>
        <w:t>Многочисленные обращения о запрете на выкуп арендованных водных объектов направлялись в Государственную Думу. Такие запреты должны быть введены в отношении лесов и водоемов. Российское законодательство предусматривает возможность введения запретов и ограничений при аренде природных объектов.</w:t>
      </w:r>
    </w:p>
    <w:p>
      <w:pPr>
        <w:pStyle w:val="Normal"/>
        <w:ind w:firstLine="567"/>
        <w:jc w:val="both"/>
        <w:rPr/>
      </w:pPr>
      <w:r>
        <w:rPr>
          <w:b/>
        </w:rPr>
        <w:t>Статья 607</w:t>
      </w:r>
      <w:r>
        <w:rPr/>
        <w:t xml:space="preserve"> того же Гражданского кодекса РФ допускает установление особых условий сдачи в аренду земельных участков и природных объектов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татья 624 ГК РФ </w:t>
      </w:r>
      <w:r>
        <w:rPr/>
        <w:t>содержит прямую норму, позволяющую ввести запрет на выкуп арендованного имущества: п. 3 «</w:t>
      </w:r>
      <w:r>
        <w:rPr>
          <w:b/>
        </w:rPr>
        <w:t>Законом могут быть установлены случаи запрещения выкупа арендованного имущества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Однако фракции «Единая Россия» и ЛДПР, имеющие в Государственной Думе большинство, не допустили принятия положений о запрете выкупа арендованных лесных участков и водоемов в частную собственность. Президент РФ подписал оба неконституционных закона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зультатом принятия новых Лесного и Водного кодексов является создание легальной возможности передать в частную собственность лесные земли и расположенные на них водоемы. Размеры участков и водоемов не ограниче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 января 2007 года дан старт негласной распродаже ценнейших природных ресурсов России – леса и вод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>
          <w:b/>
          <w:b/>
          <w:i/>
          <w:i/>
        </w:rPr>
      </w:pPr>
      <w:r>
        <w:rPr>
          <w:b/>
          <w:i/>
        </w:rPr>
        <w:t>#########</w:t>
      </w:r>
    </w:p>
    <w:p>
      <w:pPr>
        <w:pStyle w:val="Normal"/>
        <w:tabs>
          <w:tab w:val="clear" w:pos="708"/>
          <w:tab w:val="left" w:pos="5162" w:leader="none"/>
          <w:tab w:val="center" w:pos="5734" w:leader="none"/>
        </w:tabs>
        <w:ind w:firstLine="357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spacing w:before="0" w:after="120"/>
        <w:ind w:firstLine="360"/>
        <w:jc w:val="right"/>
        <w:rPr>
          <w:b/>
          <w:b/>
          <w:i/>
          <w:i/>
        </w:rPr>
      </w:pPr>
      <w:r>
        <w:rPr>
          <w:b/>
        </w:rPr>
        <w:t xml:space="preserve">Вестники Гражданского движения, Лесной кодекс РФ, ФЗ «О введении в действие Лесного кодекса РФ», Водный кодекс РФ, ФЗ «О введении в действие Водного кодекса РФ» размещены на сайте </w:t>
      </w:r>
      <w:hyperlink r:id="rId2">
        <w:r>
          <w:rPr>
            <w:rStyle w:val="InternetLink"/>
            <w:b/>
            <w:i/>
            <w:lang w:val="en-US"/>
          </w:rPr>
          <w:t>http</w:t>
        </w:r>
        <w:r>
          <w:rPr>
            <w:rStyle w:val="InternetLink"/>
            <w:b/>
            <w:i/>
          </w:rPr>
          <w:t>://</w:t>
        </w:r>
        <w:r>
          <w:rPr>
            <w:rStyle w:val="InternetLink"/>
            <w:b/>
            <w:i/>
            <w:lang w:val="en-US"/>
          </w:rPr>
          <w:t>russialand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info</w:t>
        </w:r>
      </w:hyperlink>
    </w:p>
    <w:p>
      <w:pPr>
        <w:pStyle w:val="Normal"/>
        <w:ind w:firstLine="357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териалы впервые опубликованы в Ежемесячном бюллетене неправительственных организаций «Законотворческий процесс в Государственной Думе: правозащитный анализ», который выпускается Центром развития демократии и прав человека, Институтом прав человека</w:t>
      </w:r>
    </w:p>
    <w:p>
      <w:pPr>
        <w:pStyle w:val="Normal"/>
        <w:ind w:firstLine="357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357"/>
        <w:jc w:val="right"/>
        <w:rPr>
          <w:u w:val="single"/>
        </w:rPr>
      </w:pPr>
      <w:r>
        <w:rPr>
          <w:u w:val="single"/>
        </w:rPr>
        <w:t xml:space="preserve">При использовании материалов </w:t>
      </w:r>
    </w:p>
    <w:p>
      <w:pPr>
        <w:pStyle w:val="Normal"/>
        <w:ind w:firstLine="357"/>
        <w:jc w:val="right"/>
        <w:rPr>
          <w:u w:val="single"/>
        </w:rPr>
      </w:pPr>
      <w:r>
        <w:rPr>
          <w:u w:val="single"/>
        </w:rPr>
        <w:t xml:space="preserve">ссылка на авторов и на Вестник Гражданского движения </w:t>
      </w:r>
    </w:p>
    <w:p>
      <w:pPr>
        <w:pStyle w:val="Normal"/>
        <w:ind w:firstLine="357"/>
        <w:jc w:val="right"/>
        <w:rPr>
          <w:u w:val="single"/>
        </w:rPr>
      </w:pPr>
      <w:r>
        <w:rPr>
          <w:u w:val="single"/>
        </w:rPr>
        <w:t>«Земля России – достояние народа» - обязательна</w:t>
      </w:r>
    </w:p>
    <w:p>
      <w:pPr>
        <w:pStyle w:val="Normal"/>
        <w:ind w:firstLine="357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57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Вестник выпускается на добровольной основе. Требуется любая поддержка – организационная, техническая, финансовая, труд добровольцев!</w:t>
      </w:r>
    </w:p>
    <w:p>
      <w:pPr>
        <w:pStyle w:val="Normal"/>
        <w:spacing w:before="0" w:after="120"/>
        <w:ind w:firstLine="357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Автор – О.А. Яковлева,</w:t>
      </w:r>
    </w:p>
    <w:p>
      <w:pPr>
        <w:pStyle w:val="Normal"/>
        <w:spacing w:before="0" w:after="120"/>
        <w:ind w:firstLine="357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член Московской областной коллегии адвокатов, </w:t>
      </w:r>
    </w:p>
    <w:p>
      <w:pPr>
        <w:pStyle w:val="Normal"/>
        <w:spacing w:before="0" w:after="120"/>
        <w:ind w:firstLine="357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Почетный адвокат России,</w:t>
      </w:r>
    </w:p>
    <w:p>
      <w:pPr>
        <w:pStyle w:val="Normal"/>
        <w:spacing w:before="0" w:after="120"/>
        <w:ind w:firstLine="357"/>
        <w:jc w:val="right"/>
        <w:rPr/>
      </w:pPr>
      <w:r>
        <w:rPr>
          <w:b/>
          <w:i/>
          <w:sz w:val="23"/>
          <w:szCs w:val="23"/>
        </w:rPr>
        <w:t>руководитель Гражданского движения</w:t>
      </w:r>
    </w:p>
    <w:p>
      <w:pPr>
        <w:pStyle w:val="Normal"/>
        <w:spacing w:before="0" w:after="120"/>
        <w:ind w:firstLine="357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«Земля России – достояние народа»</w:t>
      </w:r>
    </w:p>
    <w:p>
      <w:pPr>
        <w:pStyle w:val="Normal"/>
        <w:spacing w:before="0" w:after="120"/>
        <w:ind w:firstLine="357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before="0" w:after="120"/>
        <w:ind w:firstLine="357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Редактор – Э.А. Грищенко,</w:t>
      </w:r>
    </w:p>
    <w:p>
      <w:pPr>
        <w:pStyle w:val="Normal"/>
        <w:spacing w:before="0" w:after="120"/>
        <w:ind w:firstLine="357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исполнительный директор</w:t>
      </w:r>
    </w:p>
    <w:p>
      <w:pPr>
        <w:pStyle w:val="Normal"/>
        <w:spacing w:before="0" w:after="120"/>
        <w:ind w:firstLine="357"/>
        <w:jc w:val="right"/>
        <w:rPr/>
      </w:pPr>
      <w:r>
        <w:rPr>
          <w:b/>
          <w:i/>
          <w:sz w:val="23"/>
          <w:szCs w:val="23"/>
        </w:rPr>
        <w:t xml:space="preserve">Автономной некоммерческой организации </w:t>
      </w:r>
    </w:p>
    <w:p>
      <w:pPr>
        <w:pStyle w:val="Normal"/>
        <w:spacing w:before="0" w:after="120"/>
        <w:ind w:firstLine="357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«Эколого-правовой центр «Право на жизнь»</w:t>
      </w:r>
    </w:p>
    <w:p>
      <w:pPr>
        <w:pStyle w:val="Normal"/>
        <w:spacing w:before="0" w:after="120"/>
        <w:ind w:firstLine="357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before="0" w:after="120"/>
        <w:ind w:firstLine="357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</w:rPr>
        <w:t xml:space="preserve">Присоединяйтесь к Гражданскому движению «Земля России – достояние народа»! Подробности о движении – на сайте </w:t>
      </w:r>
      <w:hyperlink r:id="rId3">
        <w:r>
          <w:rPr>
            <w:rStyle w:val="InternetLink"/>
            <w:b/>
            <w:i/>
            <w:sz w:val="23"/>
            <w:szCs w:val="23"/>
            <w:lang w:val="en-US"/>
          </w:rPr>
          <w:t>http</w:t>
        </w:r>
        <w:r>
          <w:rPr>
            <w:rStyle w:val="InternetLink"/>
            <w:b/>
            <w:i/>
            <w:sz w:val="23"/>
            <w:szCs w:val="23"/>
          </w:rPr>
          <w:t>://</w:t>
        </w:r>
        <w:r>
          <w:rPr>
            <w:rStyle w:val="InternetLink"/>
            <w:b/>
            <w:i/>
            <w:sz w:val="23"/>
            <w:szCs w:val="23"/>
            <w:lang w:val="en-US"/>
          </w:rPr>
          <w:t>russialand</w:t>
        </w:r>
        <w:r>
          <w:rPr>
            <w:rStyle w:val="InternetLink"/>
            <w:b/>
            <w:i/>
            <w:sz w:val="23"/>
            <w:szCs w:val="23"/>
          </w:rPr>
          <w:t>.</w:t>
        </w:r>
        <w:r>
          <w:rPr>
            <w:rStyle w:val="InternetLink"/>
            <w:b/>
            <w:i/>
            <w:sz w:val="23"/>
            <w:szCs w:val="23"/>
            <w:lang w:val="en-US"/>
          </w:rPr>
          <w:t>info</w:t>
        </w:r>
      </w:hyperlink>
    </w:p>
    <w:p>
      <w:pPr>
        <w:pStyle w:val="Normal"/>
        <w:spacing w:before="0" w:after="120"/>
        <w:ind w:firstLine="357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357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357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357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Контактная информация:</w:t>
      </w:r>
    </w:p>
    <w:p>
      <w:pPr>
        <w:pStyle w:val="Normal"/>
        <w:ind w:firstLine="357"/>
        <w:jc w:val="right"/>
        <w:rPr/>
      </w:pPr>
      <w:r>
        <w:rPr>
          <w:b/>
          <w:i/>
          <w:color w:val="000000"/>
          <w:sz w:val="23"/>
          <w:szCs w:val="23"/>
        </w:rPr>
        <w:t>тел</w:t>
      </w:r>
      <w:r>
        <w:rPr>
          <w:b/>
          <w:i/>
          <w:color w:val="000000"/>
          <w:sz w:val="23"/>
          <w:szCs w:val="23"/>
          <w:lang w:val="en-US"/>
        </w:rPr>
        <w:t xml:space="preserve">. +7 (495) 344-57-78 </w:t>
      </w:r>
    </w:p>
    <w:p>
      <w:pPr>
        <w:pStyle w:val="Normal"/>
        <w:ind w:firstLine="357"/>
        <w:jc w:val="right"/>
        <w:rPr>
          <w:b/>
          <w:b/>
          <w:i/>
          <w:i/>
          <w:color w:val="000000"/>
          <w:sz w:val="23"/>
          <w:szCs w:val="23"/>
          <w:lang w:val="en-US"/>
        </w:rPr>
      </w:pPr>
      <w:r>
        <w:rPr>
          <w:b/>
          <w:i/>
          <w:color w:val="000000"/>
          <w:sz w:val="23"/>
          <w:szCs w:val="23"/>
          <w:lang w:val="en-US"/>
        </w:rPr>
        <w:t xml:space="preserve">e-mail: </w:t>
      </w:r>
      <w:hyperlink r:id="rId4">
        <w:r>
          <w:rPr>
            <w:rStyle w:val="InternetLink"/>
            <w:b/>
            <w:i/>
            <w:color w:val="000000"/>
            <w:sz w:val="23"/>
            <w:szCs w:val="23"/>
            <w:lang w:val="en-US"/>
          </w:rPr>
          <w:t>voda8@yandex.ru</w:t>
        </w:r>
      </w:hyperlink>
    </w:p>
    <w:p>
      <w:pPr>
        <w:pStyle w:val="Normal"/>
        <w:spacing w:before="0" w:after="120"/>
        <w:ind w:firstLine="357"/>
        <w:jc w:val="right"/>
        <w:rPr>
          <w:b/>
          <w:b/>
          <w:i/>
          <w:i/>
          <w:sz w:val="23"/>
          <w:szCs w:val="23"/>
        </w:rPr>
      </w:pPr>
      <w:hyperlink r:id="rId5">
        <w:r>
          <w:rPr>
            <w:rStyle w:val="InternetLink"/>
            <w:b/>
            <w:i/>
            <w:sz w:val="23"/>
            <w:szCs w:val="23"/>
            <w:lang w:val="en-US"/>
          </w:rPr>
          <w:t>http</w:t>
        </w:r>
        <w:r>
          <w:rPr>
            <w:rStyle w:val="InternetLink"/>
            <w:b/>
            <w:i/>
            <w:sz w:val="23"/>
            <w:szCs w:val="23"/>
          </w:rPr>
          <w:t>://</w:t>
        </w:r>
        <w:r>
          <w:rPr>
            <w:rStyle w:val="InternetLink"/>
            <w:b/>
            <w:i/>
            <w:sz w:val="23"/>
            <w:szCs w:val="23"/>
            <w:lang w:val="en-US"/>
          </w:rPr>
          <w:t>russialand</w:t>
        </w:r>
        <w:r>
          <w:rPr>
            <w:rStyle w:val="InternetLink"/>
            <w:b/>
            <w:i/>
            <w:sz w:val="23"/>
            <w:szCs w:val="23"/>
          </w:rPr>
          <w:t>.</w:t>
        </w:r>
        <w:r>
          <w:rPr>
            <w:rStyle w:val="InternetLink"/>
            <w:b/>
            <w:i/>
            <w:sz w:val="23"/>
            <w:szCs w:val="23"/>
            <w:lang w:val="en-US"/>
          </w:rPr>
          <w:t>info</w:t>
        </w:r>
      </w:hyperlink>
    </w:p>
    <w:p>
      <w:pPr>
        <w:pStyle w:val="Normal"/>
        <w:spacing w:before="0" w:after="120"/>
        <w:ind w:firstLine="357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before="0" w:after="120"/>
        <w:ind w:firstLine="357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ля того, чтобы подписаться на Вестник, необходимо направить заявку по адресу</w:t>
      </w:r>
    </w:p>
    <w:p>
      <w:pPr>
        <w:pStyle w:val="Normal"/>
        <w:spacing w:before="0" w:after="120"/>
        <w:ind w:firstLine="357"/>
        <w:jc w:val="center"/>
        <w:rPr/>
      </w:pPr>
      <w:hyperlink r:id="rId6">
        <w:r>
          <w:rPr>
            <w:rStyle w:val="InternetLink"/>
            <w:b/>
            <w:i/>
            <w:color w:val="000000"/>
            <w:sz w:val="23"/>
            <w:szCs w:val="23"/>
            <w:lang w:val="en-US"/>
          </w:rPr>
          <w:t>voda8@yandex.ru</w:t>
        </w:r>
      </w:hyperlink>
      <w:r>
        <w:rPr>
          <w:b/>
          <w:i/>
          <w:sz w:val="23"/>
          <w:szCs w:val="23"/>
        </w:rPr>
        <w:t xml:space="preserve"> </w:t>
      </w:r>
    </w:p>
    <w:sectPr>
      <w:footerReference w:type="default" r:id="rId7"/>
      <w:footnotePr>
        <w:numFmt w:val="decimal"/>
      </w:footnotePr>
      <w:type w:val="nextPage"/>
      <w:pgSz w:w="11906" w:h="16838"/>
      <w:pgMar w:left="397" w:right="39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.О. Краснова, доктор юридических наук, профессор кафедры аграрного и экологического права Московской юридической академии, статья «Отношения собственности на леса – чему учит зарубежный опыт» // «ЭКОС», №3, осень 200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426"/>
      <w:jc w:val="right"/>
      <w:outlineLvl w:val="9"/>
    </w:pPr>
    <w:rPr>
      <w:b w:val="false"/>
      <w:sz w:val="24"/>
      <w:szCs w:val="24"/>
      <w:u w:val="single"/>
    </w:rPr>
  </w:style>
  <w:style w:type="paragraph" w:styleId="Normal1">
    <w:name w:val="LO-Normal"/>
    <w:qFormat/>
    <w:pPr>
      <w:widowControl w:val="false"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qFormat/>
    <w:pPr>
      <w:jc w:val="center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ptext">
    <w:name w:val="dp_text"/>
    <w:basedOn w:val="Normal"/>
    <w:qFormat/>
    <w:pPr>
      <w:ind w:left="450" w:firstLine="225"/>
    </w:pPr>
    <w:rPr>
      <w:color w:val="8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sialand.info/" TargetMode="External"/><Relationship Id="rId3" Type="http://schemas.openxmlformats.org/officeDocument/2006/relationships/hyperlink" Target="http://russialand.info/" TargetMode="External"/><Relationship Id="rId4" Type="http://schemas.openxmlformats.org/officeDocument/2006/relationships/hyperlink" Target="mailto:voda8@yandex.ru" TargetMode="External"/><Relationship Id="rId5" Type="http://schemas.openxmlformats.org/officeDocument/2006/relationships/hyperlink" Target="http://russialand.info/" TargetMode="External"/><Relationship Id="rId6" Type="http://schemas.openxmlformats.org/officeDocument/2006/relationships/hyperlink" Target="mailto:voda8@yandex.ru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4:02:00Z</dcterms:created>
  <dc:creator>USER</dc:creator>
  <dc:description/>
  <cp:keywords/>
  <dc:language>en-US</dc:language>
  <cp:lastModifiedBy>User</cp:lastModifiedBy>
  <cp:lastPrinted>2007-01-20T17:01:00Z</cp:lastPrinted>
  <dcterms:modified xsi:type="dcterms:W3CDTF">2007-01-20T14:02:00Z</dcterms:modified>
  <cp:revision>2</cp:revision>
  <dc:subject/>
  <dc:title>В России последовательно и системно проводится негласная правовая реформа, направленная на изъятие у государства и общества пр</dc:title>
</cp:coreProperties>
</file>